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1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en-US"/>
        </w:rPr>
        <w:t xml:space="preserve">19 травня 2017 рік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звіл  гр. </w:t>
      </w:r>
      <w:r>
        <w:rPr>
          <w:b/>
          <w:sz w:val="28"/>
          <w:szCs w:val="28"/>
        </w:rPr>
        <w:t>Монастирській М.М</w:t>
      </w:r>
      <w:r>
        <w:rPr>
          <w:b/>
          <w:sz w:val="28"/>
          <w:szCs w:val="28"/>
          <w:lang w:val="uk-UA"/>
        </w:rPr>
        <w:t xml:space="preserve">. на газифікацію літньої кухні на  вул. І. Виговського, 5 в м. Городок Льві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заяву гр. Монастирської Марії Михайлівни, прож. м. Городок,   вул. І. Виговського, 5, про дозвіл на газифікацію літньої кухні  збудованої на власній земельній ділянці на вул. І. Виговського, 5 в м. Городок Львівської області (Державний акт на право власності на земельну ділянку від 30.03.2012р. Серія ЯК №927675), керуючись ст.ст. 30, 31  Закону України  «Про місцеве самоврядування в Україні»,  виконком міської ради  ---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32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ати дозвіл гр. Монастирській Марії Михайлівні на газифікацію літньої кухні на  вул. І. Виговського, 5 в  м. Городок Львівської області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обов’язати  гр. Монастирську М.М.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звернутись у Городоцьку районну службу Яворівського відділення ПАТ «Львівгаз» для отримання технічних умов та виготовлення проектної документації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Проця І.В.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28:00Z</dcterms:created>
  <dc:creator>777</dc:creator>
  <dc:description/>
  <cp:keywords/>
  <dc:language>en-US</dc:language>
  <cp:lastModifiedBy>www.PHILka.RU</cp:lastModifiedBy>
  <cp:lastPrinted>2017-05-15T13:09:00Z</cp:lastPrinted>
  <dcterms:modified xsi:type="dcterms:W3CDTF">2017-05-25T07:34:00Z</dcterms:modified>
  <cp:revision>13</cp:revision>
  <dc:subject/>
  <dc:title> </dc:title>
</cp:coreProperties>
</file>